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margin">
              <wp:posOffset>289560</wp:posOffset>
            </wp:positionV>
            <wp:extent cx="6840220" cy="5130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464935</wp:posOffset>
                </wp:positionV>
                <wp:extent cx="6480810" cy="365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5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フラワー・オブ・ライ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春の大峰山荘美術館コレク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Spring 2013 from the Museum’s Col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2013 3.16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6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休館日／月曜・祝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開館時間／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10:00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17:00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（最終入館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16:30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主催／大峰山荘美術館　後援／京都府・京都新聞・京都観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入館料／一般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900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円・高大生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円・中学生以下無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大峰山美術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color w:val="404040"/>
                                <w:szCs w:val="21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617-0081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　京都府乙訓郡上原口　ＴＥＬ　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075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882</w:t>
                            </w: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HG明朝E" w:cs="HG明朝E" w:ascii="HG明朝E" w:hAnsi="HG明朝E"/>
                                <w:color w:val="404040"/>
                                <w:szCs w:val="21"/>
                              </w:rPr>
                              <w:t>00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7.75pt;mso-wrap-distance-left:9.05pt;mso-wrap-distance-right:9.05pt;mso-wrap-distance-top:0pt;mso-wrap-distance-bottom:0pt;margin-top:509.05pt;mso-position-vertical-relative:text;margin-left: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フラワー・オブ・ライフ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春の大峰山荘美術館コレクション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Spring 2013 from the Museum’s Collection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2013 3.16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－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6.2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休館日／月曜・祝日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開館時間／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10:00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－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17:00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（最終入館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16:30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主催／大峰山荘美術館　後援／京都府・京都新聞・京都観光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入館料／一般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900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円・高大生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500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円・中学生以下無料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大峰山美術館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color w:val="404040"/>
                          <w:szCs w:val="21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〒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617-0081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　京都府乙訓郡上原口　ＴＥＬ　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075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－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882</w:t>
                      </w:r>
                      <w:r>
                        <w:rPr>
                          <w:rFonts w:ascii="HG明朝E" w:hAnsi="HG明朝E" w:cs="HG明朝E" w:eastAsia="HG明朝E"/>
                          <w:color w:val="404040"/>
                          <w:szCs w:val="21"/>
                        </w:rPr>
                        <w:t>－</w:t>
                      </w:r>
                      <w:r>
                        <w:rPr>
                          <w:rFonts w:eastAsia="HG明朝E" w:cs="HG明朝E" w:ascii="HG明朝E" w:hAnsi="HG明朝E"/>
                          <w:color w:val="404040"/>
                          <w:szCs w:val="21"/>
                        </w:rPr>
                        <w:t>0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.8pt;margin-top:14.15pt;width:291.7pt;height:35.95pt;mso-wrap-style:none;v-text-anchor:middle" type="_x0000_t136">
            <v:path textpathok="t"/>
            <v:textpath on="t" fitshape="t" string="The Flowers of Life" style="font-family:&quot;DaunPenh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9:00Z</dcterms:created>
  <dc:creator>今井宏純</dc:creator>
  <dc:description/>
  <dc:language>en-US</dc:language>
  <cp:lastModifiedBy>今井宏純</cp:lastModifiedBy>
  <cp:lastPrinted>2013-05-21T22:02:00Z</cp:lastPrinted>
  <dcterms:modified xsi:type="dcterms:W3CDTF">2013-05-23T07:19:00Z</dcterms:modified>
  <cp:revision>2</cp:revision>
  <dc:subject/>
  <dc:title/>
</cp:coreProperties>
</file>